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1032737064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662991869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1628072486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1266284133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1691676602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45794695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213171818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1429283408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2087129793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512122236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1210893861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683866414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1291987085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1939058100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1354643155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700019286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1372517601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606523235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900625671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988168494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399648342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464268889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142300000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758249807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1421459892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469854802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